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20, DE 04 DE OUTUBR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O 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  <w:t xml:space="preserve">FAÇO SABER </w:t>
      </w:r>
      <w:r>
        <w:rPr>
          <w:rFonts w:cs="Courier New" w:ascii="Courier New" w:hAnsi="Courier New"/>
          <w:sz w:val="19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suplementar, no montante de R$ 41.500,00 (Quarenta e um mil e quinhentos reais), destinado a atender despesas junto a seguinte rubric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2781201032.038  MELHORIAS NO GINÁSIO MUNICIPAL DE ESPORTES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0.00  Material de Consumo..................................R$ 5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230600282.024  MERENDA ESCOLAR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1.90.11.00  Vencimentos e Vantagens Fixas-Pessoal Civil........R$ 5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2781201032.036  INCENTIVO AO ESPORTE AMADOR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9.00  Outros Serviços de Terceiros – Pessoa Jurídica.....R$ 1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2.1236100472.043  MANUTENÇÃO DO ENSINO FUNDAMENTAL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2-3.3.90.39.00  Outros Serviços de Terceiros – Pessoa Jurídica.....R$ 5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20 Recurso MDE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2-3.1.90.11.00  Vencimentos e Vantagens Fixas – Pessoal Civil.....R$ 30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20 Recurso MD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R$ 41.5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2º -</w:t>
      </w:r>
      <w:r>
        <w:rPr>
          <w:rFonts w:cs="Courier New" w:ascii="Courier New" w:hAnsi="Courier New"/>
          <w:sz w:val="19"/>
        </w:rPr>
        <w:t xml:space="preserve"> Servirá de recurso para cobertura do crédito aberto pelo Artigo anterior, a redução na seguinte rubrica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2781201032.035  MANUTENÇÃO DO CONSELHO MUNICIPAL DE DESPORTO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9.00  Outros Serviços de Terceiros – Pessoa Jurídica.......R$ 5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230600282.024  MERENDA ESCOLAR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1.90.13.00  Obrigações Patronais...............................R$ 1.5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4.4.90.52.00  Equipamentos e Material Permanente.................R$ 1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9.00  Outros Serviços de Terceiros – Pessoa Jurídica.....R$ 1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339100542.032  REORGANIZAÇÃO DO MUSEU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0.00  Material de Consumo................................R$ 1.5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2781201032.036  INCENTIVO AO ESPORTE AMADOR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3.00  Passagens e Despesas com Locomoção.................R$ 1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TextBody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2.1236100472.049  APARELHAMENTO E QUALIFICAÇÃO DO PATRIMONIO DAS ESCOLA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2-3.3.90.30.00  Material de Consumo................................R$ 3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20 Recurso MD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2.1236100472.043  MANUTENÇÃO DO ENSINO FUNDAMENTAL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2-3.3.90.93.00  Indenizações e Restituições........................R$ 2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20 Recurso MD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2-3.1.90.13.00  Obrigações Patronais...............................R$ 3.5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20 Recurso MD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2.1236100282.041  TRANSPORTE ESCOLAR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2-3.1.90.11.00  Vencimentos e Vantagens Fixas – Pessoal Civil.....R$ 12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20 Recurso MDE</w:t>
      </w:r>
    </w:p>
    <w:p>
      <w:pPr>
        <w:pStyle w:val="TextBody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2.1236100471.025  CRIAÇÃO DE ESCOLA MUNICIPAL DE ENSINO FUNDAMENTAL AGRÍCOLA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2-3.3.90.30.00  Material de Consumo................................R$ 2.5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20 Recurso MDE</w:t>
      </w:r>
    </w:p>
    <w:p>
      <w:pPr>
        <w:pStyle w:val="TextBody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2.1236100472.048  CRIAÇÃO E MODERNIZAÇÃO DE LABORATÓRIOS DE INFORMÁTICA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2-4.4.90.52.00  Equipamentos e Material Permanente.................R$ 6.500,00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sz w:val="19"/>
        </w:rPr>
        <w:t>Fonte de Recurso: 0020 Recurso MD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339200542.033  INFORMATIZAÇÃO E ATUALIZAÇÃO DA BIBLIOTECA MUNICIPAL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4.4.90.52.00  Equipamentos e Material Permanente.................R$ 2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339200542.034  PROMOÇÃO DE EVENTOS CULTURAI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1.00  Premiações Culturais, Artísticas  Científicas......R$ 2.500,00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b/>
          <w:bCs/>
          <w:sz w:val="19"/>
        </w:rPr>
        <w:t>0601.2781201032.036  INCENTIVO AO ESPORTE E AMADOR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3.00  Passagens e Despesas com Locomoção.................R$ 1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R$ 41.500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19"/>
          <w:szCs w:val="24"/>
        </w:rPr>
      </w:pPr>
      <w:r>
        <w:rPr>
          <w:rFonts w:cs="Courier New" w:ascii="Courier New" w:hAnsi="Courier New"/>
          <w:bCs/>
          <w:sz w:val="19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Revogadas as disposições em contrário, e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PALÁCIO MUNICIPAL JOÃO CÂNDIDO DUTRA, em Bossoroca, em 04 de outu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Graciela Genro Ojopi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a da Administração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40:00Z</dcterms:created>
  <dc:creator>Setor - Contabilidade</dc:creator>
  <dc:description/>
  <dc:language>en-US</dc:language>
  <cp:lastModifiedBy>User</cp:lastModifiedBy>
  <cp:lastPrinted>2006-09-26T10:11:00Z</cp:lastPrinted>
  <dcterms:modified xsi:type="dcterms:W3CDTF">2006-10-04T14:42:00Z</dcterms:modified>
  <cp:revision>3</cp:revision>
  <dc:subject/>
  <dc:title>PROJETO DE LEI</dc:title>
</cp:coreProperties>
</file>